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641636710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26486498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